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Октябрьской, 139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1303:308 площадью 492 кв.м по улице Октябрьской, 139  и расположенного на нем объекта капитального строительства с кадастровым номером 26:12:021303:308 – 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6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0:00Z</cp:lastPrinted>
  <dcterms:modified xsi:type="dcterms:W3CDTF">2018-11-12T06:01:00Z</dcterms:modified>
  <cp:revision>35</cp:revision>
  <dc:subject/>
  <dc:title>Приложение 3</dc:title>
</cp:coreProperties>
</file>